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</w:t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осится Губернатором</w:t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рманской области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 xml:space="preserve">ЗАКОН </w:t>
      </w:r>
    </w:p>
    <w:p>
      <w:pPr>
        <w:pStyle w:val="41"/>
        <w:shd w:fill="auto" w:val="clear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МУРМАНСКОЙ  ОБЛАСТИ</w:t>
      </w:r>
    </w:p>
    <w:p>
      <w:pPr>
        <w:pStyle w:val="41"/>
        <w:shd w:fill="auto" w:val="clear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О МУНИЦИПАЛЬНОМ ЖИЛИЩНОМ КОНТРОЛЕ И ВЗАИМОДЕЙСТВИИ ОРГАНОВ МУНИЦИПАЛЬНОГО ЖИЛИЩНОГО КОНТРОЛЯ С ОРГАНОМ ГОСУДАРСТВЕННОГО ЖИЛИЩНОГО НАДЗОРА МУРМАНСКОЙ ОБЛАСТИ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. Предмет регулирования настоящего Закона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Законом определяются порядок осуществления муниципального жилищного контроля на территории Мурманской области и порядок взаимодействия органов муниципального жилищного контроля с уполномоченным исполнительным органом государственной власти Мурманской области, осуществляющим государственный жилищный надзор на территории Мурманской области (далее – орган государственного жилищного надзора), при организации и осуществлении муниципального жилищного контроля.</w:t>
      </w:r>
    </w:p>
    <w:p>
      <w:pPr>
        <w:pStyle w:val="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Основные понятия и термины, применяемые в настоящем Законе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нятия и термины, применяемые в настоящем Законе, применяются в значениях, определенных Жилищным кодексом Российской Федерации и иными федеральными законами, регулирующими правоотношения при осуществлении регионального государственного контроля (надзора) и муниципального жилищного контроля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3. Муниципальный жилищный контроль на территории Мурманской области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й жилищный контроль осуществляется органами местного самоуправления городского или сельского поселения, городского округа (далее – органы местного самоуправления) в соответствии с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Жилищ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рганизации и осуществления муниципального жилищного контроля устанавливается настоящим Законом и принятыми в соответствии с ним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самостоятельно организуют и обеспечивают проведение муниципального жилищного контроля на территории муниципального образования и определяют орган, уполномоченный на осуществление муниципального жилищного контроля (далее - орган муниципального жилищного контроля) в соответствии с нормативными правовыми актами Российской Федерации, настоящим Законом и иными нормативными правовыми актами Мурманской области.</w:t>
      </w:r>
    </w:p>
    <w:p>
      <w:pPr>
        <w:pStyle w:val="1"/>
        <w:tabs>
          <w:tab w:val="clear" w:pos="708"/>
          <w:tab w:val="left" w:pos="114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Перечень должностных лиц, уполномоченных осуществлять муниципальный жилищный контроль, являющихся муниципальными жилищными инспекторами (далее — уполномоченные должностные лица), утверждается муниципальным правовым ак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Мурманской области в области жилищных отношений, а также муниципальными правовыми актами.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11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Статья 4. Порядок осуществления муниципального жилищного контроля на территории Мурманской области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869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1. Муниципальный жилищный контроль осуществляется путем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и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Мурманской области в области жилищных отношений и принятыми в соответствии с ними муниципальными правовыми актами, в том числе проведения проверок создания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при наличии в таких многоквартирных домах жилых помещений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ачи предписаний о прекращении нарушений обязательных требований, о пресечении и (или)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, несоответствия устава товарищества собственников жилья, внесенных в устав изменений обязательным требованиям.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 В целях реализации муниципального жилищного контроля на территории Мурманской области органы муниципального жилищного контроля и уполномоченные должностные лица вправе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269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осуществлять муниципальный жилищный контроль в соответствии с нормативными правовыми актами Российской Федерации, нормативными правовыми актами Мурманской области и принятыми в соответствии с ними муниципальными правовыми актам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26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при наличии в многоквартирных домах жилых помещений муниципального жилищного фонда проверку соответствия обязательным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управляющих организаций, товариществ собственников жилья либо жилищных кооперативов или иных специализированных потребительских кооперативов по управлению многоквартирным дом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ринятия общим собранием собственников помещений в многоквартирном доме решения о создании товарищества собственников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товарищества собственников жилья и внесенным в него изменений, порядка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утверждения условий такого договора и его заключения при наличии в таких многоквартирных домах жилых помещений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ь в пятидневный срок внеплановую проверку деятельности управляющей организации при поступлении в орган муниципального жилищного контроля обращений и заявлений граждан, в том числе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индивидуальных предпринимателей, юридических лиц, а так же информации от органов государственной власти, органов местного самоуправления о фактах нарушения управляющей организацией обязательств, предусмотренных частью 2 статьи 162 Жилищного  Кодекса Российской Федерации независимо от наличия в многоквартирных домах жилых помещений муниципального жилищного фонда;</w:t>
      </w:r>
    </w:p>
    <w:p>
      <w:pPr>
        <w:pStyle w:val="1"/>
        <w:shd w:fill="auto" w:val="clear"/>
        <w:tabs>
          <w:tab w:val="clear" w:pos="708"/>
          <w:tab w:val="left" w:pos="1005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6) обраща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;</w:t>
      </w:r>
    </w:p>
    <w:p>
      <w:pPr>
        <w:pStyle w:val="1"/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7) направлять в исполнительный орган государственной власти Мурманской области, осуществляющий государственный жилищный надзор на территории Мурманской области, материалы по проверкам, связанным с нарушениями обязательных требований для решения вопросов о возбуждении дел об административных правонарушениях;</w:t>
      </w:r>
    </w:p>
    <w:p>
      <w:pPr>
        <w:pStyle w:val="1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8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результатам мероприятий по муниципальному жилищному контролю, уполномоченное должностное лицо в порядке, установленном законодательством Российской Федерации, муниципальным правовым актом составляет: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кт проверки в отношении юридических лиц и индивидуальных предпринимателей по форме, утвержденной в соответствии нормативными правовыми актами Российской Федерации;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кт проверки в отношении граждан по форме, утвержденной муниципальным правовым актом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лановые и внеплановые проверки юридических лиц, индивидуальных предпринимателей, осуществляющих управление многоквартирным домом, проводятся органами муниципального жилищного контроля при наличии в многоквартирных домах жилых помещений муниципального жилищного фонда в соответствии с требованиями федерального законодательства.</w:t>
      </w:r>
    </w:p>
    <w:p>
      <w:pPr>
        <w:pStyle w:val="1"/>
        <w:shd w:fill="auto" w:val="clear"/>
        <w:tabs>
          <w:tab w:val="clear" w:pos="708"/>
          <w:tab w:val="left" w:pos="958" w:leader="none"/>
        </w:tabs>
        <w:spacing w:lineRule="auto" w:line="240" w:before="0" w:after="0"/>
        <w:ind w:firstLine="680"/>
        <w:rPr/>
      </w:pPr>
      <w:r>
        <w:rPr>
          <w:sz w:val="28"/>
          <w:szCs w:val="28"/>
        </w:rPr>
        <w:t>5. Внеплановые проверки в отношении граждан, проживающих в жилых помещениях муниципального жилищного фонда, проводятся уполномоченными должностными лицами в порядке, установленном правовым актом органа местного самоуправления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аться 5. Информирование  по вопросам муниципального жилищного контроля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ы муниципального жилищного контроля осуществляют информирование по следующим вопросам: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 нормативных правовых актах и методических документах по вопросам организации и осуществления муниципального жилищного контроля;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 ежегодных планах проверок и внеплановых проверках;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 результатах проводимых проверок, состоянии соблюдения обязательных требований, установленных федеральными законами, законами Мурманской области, муниципальными правовыми актами и об эффективности муниципального жилищ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ирование осуществляется путем размещения соответствующей информации в средствах массовой информации, в информационно-телекоммуникационной сети "Интернет".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>Статья 6. Порядок взаимодействия органа государственного жилищного надзора с органами муниципального жилищного контроля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174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Органы муниципального жилищного контроля при организации и проведении проверок осуществляют взаимодействие с органом государственного жилищного надзора в следующих формах:</w:t>
      </w:r>
    </w:p>
    <w:p>
      <w:pPr>
        <w:pStyle w:val="1"/>
        <w:shd w:fill="auto" w:val="clear"/>
        <w:spacing w:lineRule="auto" w:line="240" w:before="0" w:after="0"/>
        <w:ind w:firstLine="680"/>
        <w:rPr/>
      </w:pPr>
      <w:r>
        <w:rPr>
          <w:sz w:val="28"/>
          <w:szCs w:val="28"/>
        </w:rPr>
        <w:t>согласование проведения совместных плановых проверок юридических лиц, индивидуальных предпринимателей;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направление органами местного самоуправления в адрес органа государственного жилищного надзора актуальной информации о  наличии помещений муниципального жилищного фонда не реже одного раза в квартал;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информационное взаимодействие по вопросам соблюдения обязательных требований жилищного законодательства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овместного контроля за реализацией нормативных правовых актов органов государственной власти и муниципальных правовых актов в сфере жилищных отношений;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установленном порядке муниципальными органами жилищного контроля в орган государственного </w:t>
      </w:r>
      <w:bookmarkStart w:id="0" w:name="_GoBack"/>
      <w:bookmarkEnd w:id="0"/>
      <w:r>
        <w:rPr>
          <w:sz w:val="28"/>
          <w:szCs w:val="28"/>
        </w:rPr>
        <w:t>жилищного надзора информации о результатах проводимых проверок соблюдения законодательства в жилищной сфере;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оказание органом государственного жилищного надзора органам муниципального жилищного контроля информационно-методической и консультативной поддержки;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подготовка в установленном порядке предложений о совершенствовании законодательства в части организации и осуществления государственного жилищного надзора и муниципального жилищного контроля.</w:t>
      </w:r>
    </w:p>
    <w:p>
      <w:pPr>
        <w:pStyle w:val="1"/>
        <w:spacing w:lineRule="auto" w:line="240" w:before="0" w:after="0"/>
        <w:ind w:firstLine="680"/>
        <w:rPr/>
      </w:pPr>
      <w:r>
        <w:rPr>
          <w:sz w:val="28"/>
          <w:szCs w:val="28"/>
        </w:rPr>
        <w:t xml:space="preserve">2. Взаимодействие органа государственного жилищного надзора с органами муниципального жилищного контроля в Мурманской области осуществляется в соответствии с административным регламентом взаимодействия органа государственного жилищного надзора с органами муниципального жилищного контроля в Мурманской области, утвержденным Правительством Мурманской области. </w:t>
      </w:r>
    </w:p>
    <w:p>
      <w:pPr>
        <w:pStyle w:val="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В указанном регламенте должны быть определены: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нформирования муниципальными органами жилищного контроля уполномоченный орган государственного контроля (надзора) о результатах проводимых проверок, состоянии соблюдения законодательства в жилищной сфере;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и порядок осуществления совместных проверок и иных мероприятий;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казание органам муниципального жилищного контроля информационно – методической и консультативной поддержки;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ые вопросы взаимодействия органов жилищного контроля.</w:t>
      </w:r>
    </w:p>
    <w:p>
      <w:pPr>
        <w:pStyle w:val="1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3. В целях организации взаимодействия уполномоченные органы муниципального жилищного контроля и уполномоченный орган государственного контроля (надзора) вправе проводить совместные совещания, создавать совместные координационные и совещательные органы с привлечением к участию в их работе экспертов, экспертных организаций, а также осуществлять иные формы взаимодействия в соответствии с нормативными правовыми актами Российской Федерации и нормативными правовыми актами Мурманской области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7. Вступление в силу настоящего Закона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</w:t>
      </w:r>
      <w:r>
        <w:rPr>
          <w:rFonts w:cs="Times New Roman" w:ascii="Times New Roman" w:hAnsi="Times New Roman"/>
          <w:bCs/>
          <w:sz w:val="28"/>
          <w:szCs w:val="28"/>
        </w:rPr>
        <w:t>по истечении десяти дней со дня его официального опубликования.</w:t>
      </w:r>
    </w:p>
    <w:p>
      <w:pPr>
        <w:pStyle w:val="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1"/>
        <w:shd w:fill="auto" w:val="clear"/>
        <w:spacing w:lineRule="auto" w:line="240" w:before="0" w:after="0"/>
        <w:rPr/>
      </w:pPr>
      <w:r>
        <w:rPr/>
        <w:t>Мурманской области                                                                          М. В. Ковтун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 ЗАПИСКА</w:t>
      </w:r>
    </w:p>
    <w:p>
      <w:pPr>
        <w:pStyle w:val="Normal"/>
        <w:suppressAutoHyphens w:val="true"/>
        <w:ind w:right="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Мурманской области «О муниципальном жилищном контроле и взаимодействии органа государственного жилищного надзора Мурманской области с органами муниципального жилищного контрол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й законопроект разработан в целях организации исполнения поручения Президента Российской Федерации от 25.06.2012 «О принятии мер по реализации Федерального закона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для организации взаимодействия при осуществлении муниципального жилищного контроля уполномоченных органов местного самоуправления с органами исполнительной власти субъектов Российской Федерации, осуществляющими региональный жилищный надзор».</w:t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25.06.2012 № 93-ФЗ в Жилищный кодекс Российской Федерации введено понятие муниципального жилищного контроля. </w:t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Закона Мурманской области «О муниципальном жилищном контроле и взаимодействии органа государственного жилищного надзора Мурманской области с органами муниципального жилищного контроля» (далее – проект закона) устанавливает полномочия органов местного самоуправления при проведении муниципального жилищного контроля, а также предмет и порядок проведения жилищного контроля.</w:t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эффективной реализации возложенных на органы местного самоуправления полномочий по осуществлению муниципального жилищного контроля проектом закона предусматриваются нормы в части организации взаимодействия органов государственного жилищного надзора и муниципального жилищного контроля.</w:t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, орган государственного жилищного надзора оказывает органам муниципального жилищного контроля информационно-методическую, консультативную поддержку, устанавливает порядок проведения проверок.</w:t>
      </w:r>
    </w:p>
    <w:p>
      <w:pPr>
        <w:pStyle w:val="Normal"/>
        <w:suppressAutoHyphens w:val="true"/>
        <w:ind w:right="11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Закона Мурманской области «О муниципальном жилищном контроле и взаимодействии органа государственного жилищного надзора Мурманской области с органами муниципального жилищного контроля»  потребует внесение изменений в </w:t>
      </w:r>
      <w:r>
        <w:rPr>
          <w:rFonts w:cs="Times New Roman" w:ascii="Times New Roman" w:hAnsi="Times New Roman"/>
          <w:sz w:val="28"/>
          <w:szCs w:val="28"/>
        </w:rPr>
        <w:t>Положение о Государственной жилищной инспекции Мурманской области, утвержденное Постановлением Правительства Мурманской области от 25.09.2009 № 438-ПП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взаимодействия государственного жилищного надзора Мурманской области, а также подготовку и утверждение Правительством Мурманской области административного регламента взаимодействия органа государственного жилищного надзора с органами муниципального жилищного контроля в Мурманской области.</w:t>
      </w:r>
    </w:p>
    <w:p>
      <w:pPr>
        <w:pStyle w:val="Normal"/>
        <w:suppressAutoHyphens w:val="true"/>
        <w:ind w:right="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инятого закона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дополнительных расходов из средств областного бюджета.</w:t>
      </w:r>
    </w:p>
    <w:p>
      <w:pPr>
        <w:pStyle w:val="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3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120"/>
      <w:jc w:val="both"/>
    </w:pPr>
    <w:rPr>
      <w:rFonts w:ascii="Times New Roman" w:hAnsi="Times New Roman" w:cs="Times New Roman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2:00Z</dcterms:created>
  <dc:creator>USNCOMPUTERS</dc:creator>
  <dc:description/>
  <cp:keywords/>
  <dc:language>en-US</dc:language>
  <cp:lastModifiedBy>Пользователь</cp:lastModifiedBy>
  <cp:lastPrinted>2012-10-23T15:24:00Z</cp:lastPrinted>
  <dcterms:modified xsi:type="dcterms:W3CDTF">2012-10-26T12:52:00Z</dcterms:modified>
  <cp:revision>2</cp:revision>
  <dc:subject/>
  <dc:title/>
</cp:coreProperties>
</file>